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MENTS FOURNISSEUR / SOCIETE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ode postal :   . . . . . </w:t>
              <w:tab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ab/>
              <w:t>Ville : 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standard :    ..  . .. . .. . .. . 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374171"/>
            <w:bookmarkStart w:id="1" w:name="__Fieldmark__0_2183741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18374171"/>
            <w:bookmarkStart w:id="3" w:name="__Fieldmark__1_2183741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18374171"/>
            <w:bookmarkStart w:id="5" w:name="__Fieldmark__2_2183741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ffre d’affaires en 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. €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E D’ASSURANCE QUALIT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 xml:space="preserve">Certification </w:t>
        <w:tab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18"/>
          <w:lang w:val="es-ES"/>
        </w:rPr>
        <w:tab/>
        <w:t xml:space="preserve">   </w:t>
      </w:r>
      <w:r>
        <w:rPr>
          <w:rFonts w:cs="Arial" w:ascii="Arial" w:hAnsi="Arial"/>
          <w:sz w:val="18"/>
        </w:rPr>
        <w:t>Nom de l’organisme notificateur :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SEIGNEMENTS ADMINISTRATIF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ordonnées bancaires (RIB/RIP)</w:t>
        <w:tab/>
        <w:tab/>
        <w:t>:   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/>
      </w:pPr>
      <w:r>
        <w:rPr>
          <w:rFonts w:cs="Arial" w:ascii="Arial" w:hAnsi="Arial"/>
          <w:sz w:val="18"/>
        </w:rPr>
        <w:t xml:space="preserve">Existence d’un </w:t>
      </w:r>
      <w:r>
        <w:rPr>
          <w:rFonts w:cs="Arial" w:ascii="Arial" w:hAnsi="Arial"/>
          <w:b/>
          <w:sz w:val="18"/>
        </w:rPr>
        <w:t>Distributeur ou Revendeur</w:t>
      </w:r>
      <w:r>
        <w:rPr>
          <w:rFonts w:cs="Arial" w:ascii="Arial" w:hAnsi="Arial"/>
          <w:sz w:val="18"/>
        </w:rPr>
        <w:tab/>
        <w:t xml:space="preserve">: 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18374171"/>
      <w:bookmarkStart w:id="7" w:name="__Fieldmark__3_2183741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N     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18374171"/>
      <w:bookmarkStart w:id="9" w:name="__Fieldmark__4_218374171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UI  </w:t>
        <w:tab/>
        <w:t>Nom : 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rFonts w:cs="Arial" w:ascii="Arial" w:hAnsi="Arial"/>
          <w:sz w:val="18"/>
        </w:rPr>
        <w:tab/>
        <w:t xml:space="preserve">Certification </w:t>
        <w:tab/>
        <w:tab/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 Nom de l’organisme notificateur :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om du (des)</w:t>
            </w:r>
            <w:r>
              <w:rPr>
                <w:rFonts w:cs="Arial" w:ascii="Arial" w:hAnsi="Arial"/>
                <w:b/>
                <w:sz w:val="18"/>
              </w:rPr>
              <w:t xml:space="preserve"> transporteur</w:t>
            </w:r>
            <w:r>
              <w:rPr>
                <w:rFonts w:cs="Arial" w:ascii="Arial" w:hAnsi="Arial"/>
                <w:sz w:val="18"/>
              </w:rPr>
              <w:t>(s)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</w:rPr>
              <w:t>.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 transporteur a-t-il mis en œuvre une politique d'optimisation des livraisons et du transport des produits (type de transport utilisé, véhicules à faibles émissions d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définition d'exigences environnementales auprès de vos prestataires…)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18374171"/>
            <w:bookmarkStart w:id="11" w:name="__Fieldmark__5_218374171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18374171"/>
            <w:bookmarkStart w:id="13" w:name="__Fieldmark__6_218374171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CONTACTS UTILES / RESSOURCES HUMAINES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260"/>
        <w:gridCol w:w="306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chés hospitalier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Clien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an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Matéri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technique</w:t>
            </w:r>
            <w:r>
              <w:rPr>
                <w:rFonts w:cs="Arial" w:ascii="Arial" w:hAnsi="Arial"/>
                <w:sz w:val="18"/>
              </w:rPr>
              <w:t xml:space="preserve"> national et/ou régional </w:t>
            </w:r>
            <w:r>
              <w:rPr>
                <w:rFonts w:cs="Arial" w:ascii="Arial" w:hAnsi="Arial"/>
                <w:sz w:val="16"/>
                <w:szCs w:val="16"/>
              </w:rPr>
              <w:t xml:space="preserve">/ Directeur commercial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Grand compte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erciaux/techniciens</w:t>
            </w:r>
            <w:r>
              <w:rPr>
                <w:rFonts w:cs="Arial" w:ascii="Arial" w:hAnsi="Arial"/>
                <w:sz w:val="18"/>
              </w:rPr>
              <w:t xml:space="preserve">  Vendée ou départements limitrop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ISTIQUE / LIVRAISON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524"/>
      </w:tblGrid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eforme logistique -Stockage-distribution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et Adresse de(s) plateforme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ai de livraison garanti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tre commande et livraison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jour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DEVELOPPEMENT DURABLE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œuvre de moyens visant à la protection de l’environnement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Certification ISO 14001 (</w:t>
            </w:r>
            <w:r>
              <w:rPr>
                <w:rStyle w:val="Text1"/>
                <w:rFonts w:cs="Arial" w:ascii="Arial" w:hAnsi="Arial"/>
                <w:sz w:val="18"/>
                <w:szCs w:val="18"/>
              </w:rPr>
              <w:t>système de management environnemental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Style w:val="Text1"/>
                <w:rFonts w:ascii="Arial" w:hAnsi="Arial" w:cs="Arial"/>
                <w:bCs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Date de validité du certificat 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18374171"/>
            <w:bookmarkStart w:id="15" w:name="__Fieldmark__7_218374171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218374171"/>
            <w:bookmarkStart w:id="17" w:name="__Fieldmark__8_218374171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./………/……  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otre société a-t-elle effectué un bilan d’émission de gaz à effet de serre 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218374171"/>
            <w:bookmarkStart w:id="19" w:name="__Fieldmark__9_218374171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218374171"/>
            <w:bookmarkStart w:id="21" w:name="__Fieldmark__10_218374171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el est le taux de travailleurs en situation de handicap de votre société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60"/>
        <w:gridCol w:w="372"/>
        <w:gridCol w:w="108"/>
        <w:gridCol w:w="2914"/>
        <w:gridCol w:w="108"/>
        <w:gridCol w:w="2078"/>
        <w:gridCol w:w="100"/>
      </w:tblGrid>
      <w:tr>
        <w:trPr/>
        <w:tc>
          <w:tcPr>
            <w:tcW w:w="10548" w:type="dxa"/>
            <w:gridSpan w:val="7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E EN PLACE DES BOUTEILLES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21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PLACE ET MAINTENANCE DES BOUTEILLES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 et téléphone de la personne à contacter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 / Mme ………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…………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AI D’INTERVENTION A COMPTER DE LA NOTIFICATION DU MARCHE POUR LA MISE EN PLACE DES BOUTEILLES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EL A UNE SOCIETE EXTERIEURE POUR LA MISE EN PLACE ET LA MAINTENANCE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218374171"/>
            <w:bookmarkStart w:id="23" w:name="__Fieldmark__11_218374171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*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2_218374171"/>
            <w:bookmarkStart w:id="25" w:name="__Fieldmark__12_218374171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*Mr / Mme 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om de la SOCIETE 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AI ET CONDITION DE LIVRAISON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livraisons par semaine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des commandes et des livraisons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 en cas de demande urgente et exceptionnelle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CABILITE</w:t>
            </w:r>
          </w:p>
        </w:tc>
      </w:tr>
      <w:tr>
        <w:trPr>
          <w:trHeight w:val="76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84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çabilité primaire (description succincte)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çabilité secondaire (description succincte)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0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TIONS</w:t>
            </w:r>
          </w:p>
        </w:tc>
      </w:tr>
      <w:tr>
        <w:trPr>
          <w:trHeight w:val="76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630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de formation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el affecté à la mise en œuv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ur les formations de base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les formations expertes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48" w:type="dxa"/>
            <w:gridSpan w:val="7"/>
            <w:tcBorders/>
            <w:shd w:fill="CCCCCC" w:val="clea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3830"/>
        <w:gridCol w:w="2417"/>
      </w:tblGrid>
      <w:tr>
        <w:trPr>
          <w:trHeight w:val="390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2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e agrée de formations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218374171"/>
            <w:bookmarkStart w:id="27" w:name="__Fieldmark__13_218374171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218374171"/>
            <w:bookmarkStart w:id="29" w:name="__Fieldmark__14_218374171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ciété……………………………………               Date………………………………………  </w:t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Nom signataire……………………………            Signature…............................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SUITE A LA PAGE SUIVANTE - A REMPLIR IMPERATIVEMENT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3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2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QUESTIONNAIRE ASSISTANC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2</w:t>
          </w:r>
        </w:p>
        <w:p>
          <w:pPr>
            <w:pStyle w:val="Normal"/>
            <w:jc w:val="center"/>
            <w:rPr/>
          </w:pPr>
          <w:r>
            <w:rPr>
              <w:b/>
            </w:rPr>
            <w:t>Fourniture de fluides médicaux conditionnés et emballage en location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QUESTIONNAIRE ASSISTANCE TECHNIQUE ET LOGISTIQUE</w:t>
    </w:r>
  </w:p>
  <w:p>
    <w:pPr>
      <w:pStyle w:val="Header"/>
      <w:jc w:val="center"/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22:00Z</dcterms:created>
  <dc:creator>graguin</dc:creator>
  <dc:description/>
  <cp:keywords/>
  <dc:language>en-US</dc:language>
  <cp:lastModifiedBy>BLANCHARD Valentin</cp:lastModifiedBy>
  <cp:lastPrinted>2012-10-12T16:53:00Z</cp:lastPrinted>
  <dcterms:modified xsi:type="dcterms:W3CDTF">2026-01-21T09:22:00Z</dcterms:modified>
  <cp:revision>2</cp:revision>
  <dc:subject/>
  <dc:title>questionnaire</dc:title>
</cp:coreProperties>
</file>